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№1</w:t>
      </w:r>
    </w:p>
    <w:p>
      <w:pPr>
        <w:pStyle w:val="Normal"/>
        <w:ind w:right="281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а спецификация</w:t>
      </w:r>
    </w:p>
    <w:p>
      <w:pPr>
        <w:pStyle w:val="Normal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туерните лицензи, обект на поръчката се доставят съгласно писмена заявка от Възложителя до избрания изпълнител, в която посочва вида и количеството на софтуерните лицензи, които следва да се доставят и внедрят.</w:t>
      </w:r>
    </w:p>
    <w:p>
      <w:pPr>
        <w:pStyle w:val="TextBodyIndent"/>
        <w:ind w:right="281" w:firstLine="709"/>
        <w:rPr/>
      </w:pPr>
      <w:r>
        <w:rPr>
          <w:rFonts w:cs="Times New Roman" w:ascii="Times New Roman" w:hAnsi="Times New Roman"/>
        </w:rPr>
        <w:t xml:space="preserve">Избраният за изпълнител участник следва да доставя оригинални физически носители  (комплект дискове), съгласно възложената писмена заявка от страна на Възложителя. </w:t>
      </w:r>
    </w:p>
    <w:p>
      <w:pPr>
        <w:pStyle w:val="TextBodyIndent"/>
        <w:ind w:right="281" w:firstLine="709"/>
        <w:rPr/>
      </w:pPr>
      <w:r>
        <w:rPr>
          <w:rFonts w:cs="Times New Roman" w:ascii="Times New Roman" w:hAnsi="Times New Roman"/>
        </w:rPr>
        <w:t>Софтуерните лицензи трябва да бъдат с неограничена валидност във времето (perpetual) и тип „Full Use”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ата поддръжка се извършва за срок от 1 (една) година, считано от датата на документа за заявка, представен от изпълн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Оракъл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spacing w:lineRule="auto" w:line="240" w:before="0" w:after="0"/>
        <w:ind w:right="28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ногодишната поддръжка на лицензирания софтуер следва да се предоставя по начин, съответстващ на стандартите, установени от фирмата – производител Оracle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ква З от Приложение № 2 „Договор за лиценз и услуги от Oracle” , неразделна част от настоящата документация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-  сградата на БНБ, с адрес: гр. София 1000, пл. “Княз Александър I” № 1.</w:t>
      </w:r>
    </w:p>
    <w:p>
      <w:pPr>
        <w:pStyle w:val="Normal"/>
        <w:ind w:right="28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</w:tblGrid>
      <w:tr>
        <w:trPr>
          <w:trHeight w:val="30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Database Product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Oracle Databas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terprise Edition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Enterprise Edition Options: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l Application Cluster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tive Data Guard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itioning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l Application Testing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Compression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 Recall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Security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el Security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atabase Vault 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LAP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Mining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Profiling and Quality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Database Enterprise Management 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agnostics Pack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uning Pack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ge Management Pack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figuration Management Pack for Oracle Databas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isioning and Patch Automation Pack for Databas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Masking Pack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Other Product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ure Enterprise Search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dit Vault Server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dit Vault Collection Agent</w:t>
            </w:r>
          </w:p>
        </w:tc>
      </w:tr>
      <w:tr>
        <w:trPr>
          <w:trHeight w:val="52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ure Enterprise Search Connector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Application Server Product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Logic Server Standard Edition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Logic Server Enterprise Edition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Logic Suit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Logic Application Grid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et Application Server Enterprise Edition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PEL Process Manager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vice Registry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 Services Manager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A Suite for Non Oracle Middleware</w:t>
            </w:r>
          </w:p>
        </w:tc>
      </w:tr>
      <w:tr>
        <w:trPr>
          <w:trHeight w:val="5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Process Management Suite for Non Oracle Middlewar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ervice Integrator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Integrator Enterprise Edition</w:t>
            </w:r>
          </w:p>
        </w:tc>
      </w:tr>
      <w:tr>
        <w:trPr>
          <w:trHeight w:val="5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Quality for Data Integrator (up to a maximum of 100 million records)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Profiling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WebLogic Suite Options: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PEL Process Manager Option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vice Bu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A Suite for Oracle Middlewar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Process Management Suit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Application Server Enterprise Management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agnostics Pack for Oracle Middleware</w:t>
            </w:r>
          </w:p>
        </w:tc>
      </w:tr>
      <w:tr>
        <w:trPr>
          <w:trHeight w:val="5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figuration Management Pack for Oracle Fusion Middleware</w:t>
            </w:r>
          </w:p>
        </w:tc>
      </w:tr>
      <w:tr>
        <w:trPr>
          <w:trHeight w:val="5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isioning and Patch Automation Pack for Oracle Middlewar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agement Pack Plus for SOA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osite Application Performance Management Pack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Fusion Middleware Adapters: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WIFT Adapter for Oracle Service Bu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Business Intelligence Technology Product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Business Intelligenc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ite Enterprise Edition Plu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nnected Analytic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ver Administrator</w:t>
            </w:r>
          </w:p>
        </w:tc>
      </w:tr>
      <w:tr>
        <w:trPr>
          <w:trHeight w:val="623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Business Intelligence Suite Enterprise Edition Plus Options: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Intelligence Management Pack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Hyperion Business Intelligence Technology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sbase Plu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ssbase Visual Explorer 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Enterprise 2.0 Product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Center Suit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Center Adapter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al Content Management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formation Rights Management 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terprise Content Management Suit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Enterprise Content Management Adapters: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niversal Records Management Adapter 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Enterprise 2.0 Management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agement Pack for WebCenter Suit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Identity Management Product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ty Manager Connector</w:t>
            </w:r>
          </w:p>
        </w:tc>
      </w:tr>
      <w:tr>
        <w:trPr>
          <w:trHeight w:val="57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terprise Single Sign-On Suit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ty and Access Management Suit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Identity Management Enterprise Management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agement Pack for Identity Management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Tools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Process Analysis Suite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ervice Management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vice Level Management Pack</w:t>
            </w:r>
          </w:p>
        </w:tc>
      </w:tr>
    </w:tbl>
    <w:p>
      <w:pPr>
        <w:pStyle w:val="Normal"/>
        <w:ind w:right="28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1" w:hanging="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right="281"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before="240" w:after="60"/>
        <w:ind w:right="281" w:hanging="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20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20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20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20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20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14:00Z</dcterms:created>
  <dc:creator>User</dc:creator>
  <dc:description/>
  <cp:keywords/>
  <dc:language>en-US</dc:language>
  <cp:lastModifiedBy>User</cp:lastModifiedBy>
  <dcterms:modified xsi:type="dcterms:W3CDTF">2009-07-23T10:47:00Z</dcterms:modified>
  <cp:revision>3</cp:revision>
  <dc:subject/>
  <dc:title>Приложение №1</dc:title>
</cp:coreProperties>
</file>